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 1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Ретяжского сельск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№ 46-2 С/С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от 26.11.2025 «О бюджете Ретяжского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сельского поселения на 2026 год и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лановый период 2027 и 2028 годов»</w:t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муниципального дорожного фонда  Ретяжского сельского поселения   на 2026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82,000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Ретяжского сельского пос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2,000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82,000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Выполнение части полномочий  по содержанию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82,000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</w:rPr>
            </w:pPr>
            <w:r>
              <w:rPr>
                <w:rStyle w:val="411pt2"/>
              </w:rPr>
              <w:t>Выполнение части полномочий по ремонту, строительству, реконструкции и проектированию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00:00Z</dcterms:created>
  <dc:creator>Secretar</dc:creator>
  <dc:description/>
  <cp:keywords/>
  <dc:language>en-US</dc:language>
  <cp:lastModifiedBy>Accountant</cp:lastModifiedBy>
  <cp:lastPrinted>2025-12-01T08:39:00Z</cp:lastPrinted>
  <dcterms:modified xsi:type="dcterms:W3CDTF">2025-12-01T05:39:00Z</dcterms:modified>
  <cp:revision>37</cp:revision>
  <dc:subject/>
  <dc:title>Приложение 12 </dc:title>
</cp:coreProperties>
</file>